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0" w:after="0"/>
        <w:jc w:val="both"/>
        <w:textAlignment w:val="baseline"/>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kern w:val="2"/>
          <w:sz w:val="24"/>
          <w:szCs w:val="24"/>
          <w:lang w:val="en-US" w:eastAsia="zh-CN" w:bidi="hi-IN"/>
        </w:rPr>
        <w:drawing>
          <wp:anchor behindDoc="0" distT="0" distB="0" distL="114935" distR="114935" simplePos="0" locked="0" layoutInCell="0" allowOverlap="1" relativeHeight="2">
            <wp:simplePos x="0" y="0"/>
            <wp:positionH relativeFrom="margin">
              <wp:posOffset>563880</wp:posOffset>
            </wp:positionH>
            <wp:positionV relativeFrom="paragraph">
              <wp:posOffset>-287020</wp:posOffset>
            </wp:positionV>
            <wp:extent cx="520065" cy="671195"/>
            <wp:effectExtent l="0" t="0" r="0" b="0"/>
            <wp:wrapSquare wrapText="right"/>
            <wp:docPr id="1" name="grafi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e1" descr=""/>
                    <pic:cNvPicPr>
                      <a:picLocks noChangeAspect="1" noChangeArrowheads="1"/>
                    </pic:cNvPicPr>
                  </pic:nvPicPr>
                  <pic:blipFill>
                    <a:blip r:embed="rId2"/>
                    <a:srcRect l="-34" t="-28" r="-34" b="-28"/>
                    <a:stretch>
                      <a:fillRect/>
                    </a:stretch>
                  </pic:blipFill>
                  <pic:spPr bwMode="auto">
                    <a:xfrm>
                      <a:off x="0" y="0"/>
                      <a:ext cx="520065" cy="671195"/>
                    </a:xfrm>
                    <a:prstGeom prst="rect">
                      <a:avLst/>
                    </a:prstGeom>
                  </pic:spPr>
                </pic:pic>
              </a:graphicData>
            </a:graphic>
          </wp:anchor>
        </w:drawing>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t>REPUBLIKA HRVATSKA</w:t>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t>KARLOVAČKA ŽUPANIJA</w:t>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t>OPĆINA RAKOVICA</w:t>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t>OPĆINSKO VIJEĆE</w:t>
      </w:r>
    </w:p>
    <w:p>
      <w:pPr>
        <w:pStyle w:val="Normal"/>
        <w:widowControl w:val="false"/>
        <w:suppressAutoHyphens w:val="true"/>
        <w:spacing w:before="0" w:after="0"/>
        <w:jc w:val="both"/>
        <w:textAlignment w:val="baseline"/>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widowControl w:val="false"/>
        <w:suppressAutoHyphens w:val="true"/>
        <w:spacing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KLASA: 363-03/25-01/0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RBROJ: 2133-16-3-25-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kovica, 22. prosinca 2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Na temelju članka 95. Zakona o komunalnom gospodarstvu (''Narodne novine, br. 68/18, 110/18, 32/20, 154/24) i članka 23. </w:t>
      </w:r>
      <w:r>
        <w:rPr>
          <w:rFonts w:cs="Times New Roman" w:ascii="Times New Roman" w:hAnsi="Times New Roman"/>
        </w:rPr>
        <w:t xml:space="preserve">Statuta Općine Rakovica (''Službeni glasnik Općine Rakovica'', broj 11/20 - godina izdavanja VI, 11/21 – godina izdavanja VII, 12/21 - godina izdavanja VII, 7/22 - godina izdavanja VIII i 3/23), </w:t>
      </w:r>
      <w:r>
        <w:rPr>
          <w:rFonts w:cs="Times New Roman" w:ascii="Times New Roman" w:hAnsi="Times New Roman"/>
          <w:sz w:val="24"/>
          <w:szCs w:val="24"/>
        </w:rPr>
        <w:t>Općinsko vijeće Općine Rakovica na svojoj 8. sjednici održanoj dana 22. prosinca 2025. godine don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ODLUKU</w:t>
      </w:r>
    </w:p>
    <w:p>
      <w:pPr>
        <w:pStyle w:val="Normal"/>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o komunalnoj naknadi</w:t>
      </w:r>
    </w:p>
    <w:p>
      <w:pPr>
        <w:pStyle w:val="Normal"/>
        <w:spacing w:lineRule="auto" w:line="240" w:before="0" w:after="0"/>
        <w:ind w:left="57" w:right="57"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 OSNOVNE ODREDBE</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Članak 1.</w:t>
      </w:r>
    </w:p>
    <w:p>
      <w:pPr>
        <w:pStyle w:val="Normal"/>
        <w:spacing w:lineRule="auto" w:line="240" w:before="0" w:after="0"/>
        <w:ind w:firstLine="284"/>
        <w:jc w:val="center"/>
        <w:rPr>
          <w:rFonts w:ascii="Times New Roman" w:hAnsi="Times New Roman" w:cs="Times New Roman"/>
          <w:color w:val="FF0000"/>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ab/>
        <w:t>Ovom Odlukom utvrđuju se svrha, uvjeti, način i mjerila za plaćanje komunalne naknade na području Općine Rakovica, i to: naselja na području Općine Rakovica u kojima se naplaćuje komunalna naknada, područja zona u Općini Rakovica, koeficijenti zona (Kz), koeficijenti namjene (Kn), rok plaćanja komunalne naknade, nekretnine važne za Općinu Rakovica koje se u potpunosti ili djelomično oslobađaju od plaćanja komunalne naknade, obveznici i obveza plaćanja komunalne naknade, obračun komunalne naknade, uvjeti zbog kojih se u pojedinačnim slučajevima može odobriti potpuno ili djelomično oslobođenje od obveze plaćanja komunalne naknade te rješenje o komunalnoj naknad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SVRHA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Članak 2.</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Komunalna naknada  </w:t>
      </w:r>
      <w:r>
        <w:rPr>
          <w:rFonts w:cs="Times New Roman" w:ascii="Times New Roman" w:hAnsi="Times New Roman"/>
          <w:sz w:val="24"/>
          <w:szCs w:val="24"/>
          <w:shd w:fill="FFFFFF" w:val="clear"/>
        </w:rPr>
        <w:t xml:space="preserve">je novčano javno davanje, </w:t>
      </w:r>
      <w:r>
        <w:rPr>
          <w:rFonts w:cs="Times New Roman" w:ascii="Times New Roman" w:hAnsi="Times New Roman"/>
          <w:sz w:val="24"/>
          <w:szCs w:val="24"/>
        </w:rPr>
        <w:t>prihod proračuna Općine Rakovica, a plaća se za održavanje komunalne infrastruk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Komunalna naknada koristi se za sljedeće:</w:t>
      </w:r>
    </w:p>
    <w:p>
      <w:pPr>
        <w:pStyle w:val="Normal"/>
        <w:spacing w:lineRule="auto" w:line="240" w:before="0" w:after="0"/>
        <w:jc w:val="both"/>
        <w:rPr/>
      </w:pPr>
      <w:r>
        <w:rPr>
          <w:rFonts w:cs="Times New Roman" w:ascii="Times New Roman" w:hAnsi="Times New Roman"/>
          <w:sz w:val="24"/>
          <w:szCs w:val="24"/>
        </w:rPr>
        <w:tab/>
        <w:t>- financiranje održavanja i građenja komunalne infrastruk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financiranje građenja i održavanja objekata predškolskog, školskog, zdravstvenog i socijalnog sadržaja, javnih građevina sportske i kulturne namjene te poboljšanja energetske učinkovitosti zgrada u vlasništvu Općine Rakovica, ako se time ne dovodi u pitanje mogućnost održavanja i građenja komunalne infrastruk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nastupanja posebnih okolnosti iz stavka 2. članka 95. Zakona o komunalnom gospodarstvu dio naplaćenih sredstava komunalne naknade može se koristiti za financiranje drugih namjena različitih od namjena propisanih člankom 91. Zakona o komunalnom gospodarstv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ab/>
        <w:t>Komunalna naknada plaća se za sljedeće:</w:t>
      </w:r>
    </w:p>
    <w:p>
      <w:pPr>
        <w:pStyle w:val="Normal"/>
        <w:spacing w:lineRule="auto" w:line="240" w:before="0" w:after="0"/>
        <w:jc w:val="both"/>
        <w:rPr/>
      </w:pPr>
      <w:r>
        <w:rPr>
          <w:rFonts w:cs="Times New Roman" w:ascii="Times New Roman" w:hAnsi="Times New Roman"/>
          <w:sz w:val="24"/>
          <w:szCs w:val="24"/>
        </w:rPr>
        <w:tab/>
        <w:t xml:space="preserve">- stambeni prostor,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tambeni i poslovni prostor koji koriste neprofitne udruge građ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4"/>
          <w:szCs w:val="24"/>
          <w:shd w:fill="FFFFFF" w:val="clear"/>
        </w:rPr>
        <w:t>poslovni pros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garažni pro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građevinsko zemljište koje služi za obavljanje poslovne djelatnosti,</w:t>
      </w:r>
    </w:p>
    <w:p>
      <w:pPr>
        <w:pStyle w:val="Normal"/>
        <w:spacing w:lineRule="auto" w:line="240" w:before="0" w:after="0"/>
        <w:rPr/>
      </w:pPr>
      <w:r>
        <w:rPr>
          <w:rFonts w:cs="Times New Roman" w:ascii="Times New Roman" w:hAnsi="Times New Roman"/>
          <w:sz w:val="24"/>
          <w:szCs w:val="24"/>
        </w:rPr>
        <w:tab/>
        <w:t>- neizgrađeno građevinsko zemljište,</w:t>
      </w:r>
    </w:p>
    <w:p>
      <w:pPr>
        <w:pStyle w:val="Normal"/>
        <w:spacing w:lineRule="auto" w:line="240" w:before="0" w:after="0"/>
        <w:jc w:val="both"/>
        <w:rPr/>
      </w:pPr>
      <w:r>
        <w:rPr>
          <w:rFonts w:cs="Times New Roman" w:ascii="Times New Roman" w:hAnsi="Times New Roman"/>
          <w:sz w:val="24"/>
          <w:szCs w:val="24"/>
        </w:rPr>
        <w:t>dakle za nekretnine koje se nalaze na području na kojem se obavljaju najmanje komunalne djelatnosti održavanja nerazvrstanih cesta i održavanja javne rasvjete i koje su opremljene najmanje pristupnom cestom, niskonaponskom električnom mrežom i vodom prema mjesnim prilikama te čini sastavni dio infrastrukture Općine Rako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Građevinskim zemljištem koje služi obavljanju poslovne djelatnosti smatra se zemljište koje se nalazi unutar ili izvan granica građevinskog područja, a na kojemu se obavlja poslovna djelat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Neizgrađenim građevinskim zemljištem smatra se zemljište koje se nalazi unutar granica građevinskog područja na kojemu se, u skladu s propisima kojima se uređuje prostorno uređenje i gradnja, mogu graditi zgrade stambene ili poslovne namjene, a na kojemu nije izgrađena zgrada ili na kojemu postoji privremena građevina za čiju izgradnju nije potrebna građevinska dozvola. Neizgrađenim građevinskim zemljištem smatra se i zemljište na kojemu se nalazi ruševina zgrade.</w:t>
      </w:r>
    </w:p>
    <w:p>
      <w:pPr>
        <w:pStyle w:val="Normal"/>
        <w:tabs>
          <w:tab w:val="left" w:pos="708" w:leader="none"/>
          <w:tab w:val="left" w:pos="77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I. OBVEZNICI PLAĆANJA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omunalnu naknadu plaća vlasnik odnosno korisnik nekretnine iz članka 3. ove Odl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Korisnik nekretnine iz prethodnog stavka ovog članka plaća komunalnu naknadu u sljedećim slučajev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ako je na njega obveza plaćanja te naknade prenesena pisanim ugovorom,</w:t>
      </w:r>
    </w:p>
    <w:p>
      <w:pPr>
        <w:pStyle w:val="Normal"/>
        <w:spacing w:lineRule="auto" w:line="240" w:before="0" w:after="0"/>
        <w:rPr/>
      </w:pPr>
      <w:r>
        <w:rPr>
          <w:rFonts w:cs="Times New Roman" w:ascii="Times New Roman" w:hAnsi="Times New Roman"/>
          <w:sz w:val="24"/>
          <w:szCs w:val="24"/>
        </w:rPr>
        <w:tab/>
        <w:t xml:space="preserve">- ako nekretninu koristi bez pravne osnove i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ako se ne može utvrditi vlas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Vlasnik nekretnine solidarno jamči za plaćanje komunalne naknade ako je obveza plaćanja te naknade prenesena na korisnika nekretnine pisanim ugovor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V. OBVEZA PLAĆANJA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bveza plaćanja komunalne naknade nasta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danom izvršnosti uporabne dozvole, odnosno danom početka korištenja nekretnine koja se koristi bez uporabne dozvo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danom sklapanja ugovora kojim se stječe vlasništvo ili pravo korištenja nekretn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danom pravomoćnosti odluke tijela javne vlasti kojim se stječe vlasništvo nekretn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danom početka korištenja nekretnine koja se koristi bez pravne osnove.</w:t>
      </w:r>
    </w:p>
    <w:p>
      <w:pPr>
        <w:pStyle w:val="Normal"/>
        <w:spacing w:lineRule="auto" w:line="240" w:before="0" w:after="0"/>
        <w:jc w:val="both"/>
        <w:rPr/>
      </w:pPr>
      <w:r>
        <w:rPr>
          <w:rFonts w:cs="Times New Roman" w:ascii="Times New Roman" w:hAnsi="Times New Roman"/>
          <w:sz w:val="24"/>
          <w:szCs w:val="24"/>
        </w:rPr>
        <w:tab/>
        <w:t xml:space="preserve">Obveznik plaćanja komunalne naknade dužan je u roku 15 dana od dana nastanka obveze plaćanja komunalne naknade, promjene osobe obveznika ili promjene drugih podataka bitnih za utvrđivanje obveze plaćanja komunalne naknade (promjenu obračunske površine nekretnine ili promjenu namjene nekretnine) prijaviti Jedinstvenom upravnom odjelu  nastanak te obveze, odnosno promjenu tih podata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ko obveznik plaćanja komunalne naknade ne prijavi obvezu plaćanja komunalne naknade, promjenu osobe obveznika ili promjenu drugih podataka bitnih za utvrđivanje obveze plaćanja komunalne naknade u propisanom roku, dužan je platiti komunalnu naknadu od dana nastanka obve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Ukoliko obveznik plaćanja komunalne naknade ne dostavi podatke potrebne za obračun naknade ili Jedinstveni upravni odjel nije iz drugih razloga u mogućnosti utvrditi površinu nekretnine, površina će se utvrditi na način da će se vanjske mjere nekretnine (dužina i širina) pomnožiti sa brojem etaža i koeficijentom 0,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 PODRUČJA ZO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Područja zona u kojima se naplaćuje komunalna naknada određuju se s obzirom na uređenost i opremljenost područja komunalnom infrastruktu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Prva zona je područje općine Rakovica koje je najbolje uređeno i opremljeno komunalnom infrastruktur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a području JLS-a utvrđuju se sljedeće z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zona: područje naselja Rakovica, Drežnik Grad, Selište Drežničko, Čatrnja, Grabovac, Irinovac, Oštarski Stanovi, Korita, Brajdić Selo, Kor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zona: područje naselja Drage, Jelov Klanac, Lipovača, Rakovičko Selište, Broćan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 zona: područje naselja Nova Kršlja, Sadilova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 zona: područje naselja Ćuić Brdo, Lipovac, Brezovac, Gornja Močila, Stara Kršlja,  Kordunski Ljeskovac, Basara, Jamarje, Koranski Lug, Mašv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Cs/>
        </w:rPr>
        <w:tab/>
        <w:t>Komunalna naknada za poslovne prostore i građevinsko zemljište koje služi za obavljanje proizvodnih i ostalih djelatnosti obračunava se po sljedećim zonama:</w:t>
      </w:r>
    </w:p>
    <w:p>
      <w:pPr>
        <w:pStyle w:val="Default"/>
        <w:jc w:val="both"/>
        <w:rPr>
          <w:bCs/>
        </w:rPr>
      </w:pPr>
      <w:r>
        <w:rPr>
          <w:bCs/>
        </w:rPr>
      </w:r>
    </w:p>
    <w:p>
      <w:pPr>
        <w:pStyle w:val="Default"/>
        <w:jc w:val="both"/>
        <w:rPr>
          <w:bCs/>
          <w:strike/>
        </w:rPr>
      </w:pPr>
      <w:r>
        <w:rPr/>
        <w:t>I. zona</w:t>
      </w:r>
      <w:r>
        <w:rPr>
          <w:bCs/>
        </w:rPr>
        <w:t xml:space="preserve">: područje </w:t>
      </w:r>
      <w:r>
        <w:rPr/>
        <w:t>naselja Rakovica, Drežnik Grad, Selište Drežničko, Čatrnja, Grabovac, Irinovac, Oštarski Stanovi, Korita, Brajdić Selo</w:t>
      </w:r>
      <w:r>
        <w:rPr>
          <w:bCs/>
        </w:rPr>
        <w:t>, Korana;</w:t>
      </w:r>
    </w:p>
    <w:p>
      <w:pPr>
        <w:pStyle w:val="Default"/>
        <w:jc w:val="both"/>
        <w:rPr>
          <w:bCs/>
          <w:strike/>
        </w:rPr>
      </w:pPr>
      <w:r>
        <w:rPr>
          <w:bCs/>
          <w:strik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I. zona</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Drage, Jelov Klanac, Lipovača, Rakovičko Selište, Broćanac</w:t>
      </w:r>
      <w:r>
        <w:rPr/>
        <w:t xml:space="preserve">, </w:t>
      </w:r>
      <w:r>
        <w:rPr>
          <w:rFonts w:cs="Times New Roman" w:ascii="Times New Roman" w:hAnsi="Times New Roman"/>
          <w:sz w:val="24"/>
          <w:szCs w:val="24"/>
        </w:rPr>
        <w:t>Nova Kršlja, Sadilovac</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a posebne namjene – područje vojnog vježbališta ''Eugen Kvater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 KOEFICIJENTI ZONA</w:t>
      </w:r>
    </w:p>
    <w:p>
      <w:pPr>
        <w:pStyle w:val="Normal"/>
        <w:spacing w:lineRule="auto" w:line="240" w:before="0" w:after="0"/>
        <w:jc w:val="center"/>
        <w:rPr/>
      </w:pPr>
      <w:r>
        <w:rPr>
          <w:rFonts w:cs="Times New Roman" w:ascii="Times New Roman" w:hAnsi="Times New Roman"/>
          <w:b/>
          <w:sz w:val="24"/>
          <w:szCs w:val="24"/>
        </w:rPr>
        <w:t>Članak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Koeficijenti zona za pojedine zone su: </w:t>
      </w:r>
    </w:p>
    <w:p>
      <w:pPr>
        <w:pStyle w:val="Normal"/>
        <w:numPr>
          <w:ilvl w:val="0"/>
          <w:numId w:val="1"/>
        </w:numPr>
        <w:spacing w:lineRule="auto" w:line="240" w:before="0" w:after="0"/>
        <w:rPr/>
      </w:pPr>
      <w:r>
        <w:rPr>
          <w:rFonts w:cs="Times New Roman" w:ascii="Times New Roman" w:hAnsi="Times New Roman"/>
          <w:sz w:val="24"/>
          <w:szCs w:val="24"/>
        </w:rPr>
        <w:t>I. zona, Kz = 1,00</w:t>
      </w:r>
    </w:p>
    <w:p>
      <w:pPr>
        <w:pStyle w:val="Normal"/>
        <w:numPr>
          <w:ilvl w:val="0"/>
          <w:numId w:val="1"/>
        </w:numPr>
        <w:spacing w:lineRule="auto" w:line="240" w:before="0" w:after="0"/>
        <w:rPr/>
      </w:pPr>
      <w:r>
        <w:rPr>
          <w:rFonts w:cs="Times New Roman" w:ascii="Times New Roman" w:hAnsi="Times New Roman"/>
          <w:sz w:val="24"/>
          <w:szCs w:val="24"/>
        </w:rPr>
        <w:t>II. zona, Kz = 0,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III. zona, Kz = 0,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IV. zona, Kz = ne obračunava s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zona posebne namjene, Kz = 0,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 KOEFICIJENTI NAMJE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oeficijent namjene (Kn), ovisno o vrsti nekretnine i djelatnosti koja se obavlja određuje se na sljedeći nači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 STAMBENI PROSTOR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 ZONE</w:t>
        <w:tab/>
        <w:tab/>
        <w:tab/>
        <w:tab/>
        <w:t xml:space="preserve">             I. ZONA      </w:t>
        <w:tab/>
        <w:t>II. ZONA</w:t>
        <w:tab/>
        <w:t>III. ZONA</w:t>
      </w:r>
    </w:p>
    <w:p>
      <w:pPr>
        <w:pStyle w:val="Normal"/>
        <w:spacing w:lineRule="auto" w:line="240" w:before="0" w:after="0"/>
        <w:rPr/>
      </w:pPr>
      <w:r>
        <w:rPr>
          <w:rFonts w:cs="Times New Roman" w:ascii="Times New Roman" w:hAnsi="Times New Roman"/>
          <w:sz w:val="24"/>
          <w:szCs w:val="24"/>
        </w:rPr>
        <w:t>_________________________________________________________________________ koeficijent  zone                                       1,0</w:t>
        <w:tab/>
        <w:tab/>
        <w:t xml:space="preserve">   0,9</w:t>
        <w:tab/>
        <w:tab/>
        <w:t xml:space="preserve">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rPr/>
      </w:pPr>
      <w:r>
        <w:rPr>
          <w:rFonts w:cs="Times New Roman" w:ascii="Times New Roman" w:hAnsi="Times New Roman"/>
          <w:sz w:val="24"/>
          <w:szCs w:val="24"/>
        </w:rPr>
        <w:t>koeficijent  namjene                                 1,0               1,0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AMBENI I POSLOVNI PROSTOR KOJI KORISTE NEPROFITNE UDRUGE GRAĐAN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 ZONE</w:t>
        <w:tab/>
        <w:tab/>
        <w:tab/>
        <w:tab/>
        <w:t xml:space="preserve">             I. ZONA      </w:t>
        <w:tab/>
        <w:t>II. ZONA</w:t>
        <w:tab/>
        <w:t>III. ZONA</w:t>
      </w:r>
    </w:p>
    <w:p>
      <w:pPr>
        <w:pStyle w:val="Normal"/>
        <w:spacing w:lineRule="auto" w:line="240" w:before="0" w:after="0"/>
        <w:rPr/>
      </w:pPr>
      <w:r>
        <w:rPr>
          <w:rFonts w:cs="Times New Roman" w:ascii="Times New Roman" w:hAnsi="Times New Roman"/>
          <w:sz w:val="24"/>
          <w:szCs w:val="24"/>
        </w:rPr>
        <w:t>_________________________________________________________________________ koeficijent  zone                                       1,0</w:t>
        <w:tab/>
        <w:tab/>
        <w:t xml:space="preserve">   0,9</w:t>
        <w:tab/>
        <w:tab/>
        <w:t xml:space="preserve">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rPr/>
      </w:pPr>
      <w:r>
        <w:rPr>
          <w:rFonts w:cs="Times New Roman" w:ascii="Times New Roman" w:hAnsi="Times New Roman"/>
          <w:sz w:val="24"/>
          <w:szCs w:val="24"/>
        </w:rPr>
        <w:t>koeficijent  namjene                                 1,0               1,0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GARAŽNI PRO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NE</w:t>
        <w:tab/>
        <w:tab/>
        <w:tab/>
        <w:tab/>
        <w:t xml:space="preserve">             I. ZONA       </w:t>
        <w:tab/>
        <w:t>II. ZONA</w:t>
        <w:tab/>
        <w:t xml:space="preserve">    III. Z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koeficijent  zone                                      1,0                    0,9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rPr/>
      </w:pPr>
      <w:r>
        <w:rPr>
          <w:rFonts w:cs="Times New Roman" w:ascii="Times New Roman" w:hAnsi="Times New Roman"/>
          <w:sz w:val="24"/>
          <w:szCs w:val="24"/>
        </w:rPr>
        <w:t>koeficijent  namjene</w:t>
        <w:tab/>
        <w:tab/>
        <w:tab/>
        <w:t xml:space="preserve">      1,0                    1,0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4. NEIZGRAĐENO GRAĐEVINSKO ZEMLJIŠ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NE</w:t>
        <w:tab/>
        <w:tab/>
        <w:tab/>
        <w:tab/>
        <w:t xml:space="preserve">             I. ZONA       </w:t>
        <w:tab/>
        <w:t>II. ZONA</w:t>
        <w:tab/>
        <w:t xml:space="preserve">    III. Z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 koeficijent  zone                                        1,0                   0,9                    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eficijent  namjene                                 0,05                 0,05                  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POSLOVNI PROSTOR, i to z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IZVODNE DJELATNOSTI</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 ZONE</w:t>
        <w:tab/>
        <w:tab/>
        <w:tab/>
        <w:tab/>
        <w:t xml:space="preserve">I. ZONA      </w:t>
        <w:tab/>
        <w:tab/>
        <w:tab/>
        <w:t xml:space="preserve">                II. ZON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koeficijent zone          1,0               1,0             1,0                   0,9             0,9               0,9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eficijent  namjene   2,0              1,4              1,2                   1,2             1,2               1,2</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STALE NEPROIZVODNE DJELAT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E</w:t>
        <w:tab/>
        <w:tab/>
        <w:tab/>
        <w:tab/>
        <w:t xml:space="preserve">             I. ZONA      </w:t>
        <w:tab/>
        <w:tab/>
        <w:tab/>
        <w:t>II. Z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koeficijent  zone         1,0            1,0             1,0                    0,9             0,9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koeficijent  namjene   4,0            2,6              1,5                   4,0             2,6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LOVNI PROSTORI U ZONI POSEBNE NAMJENE – VOJNO VJEŽBALIŠTE ''EUGEN KVATERNIK''</w:t>
      </w:r>
    </w:p>
    <w:p>
      <w:pPr>
        <w:pStyle w:val="Normal"/>
        <w:spacing w:lineRule="auto" w:line="240" w:before="0" w:after="0"/>
        <w:rPr/>
      </w:pPr>
      <w:r>
        <w:rPr>
          <w:rFonts w:cs="Times New Roman" w:ascii="Times New Roman" w:hAnsi="Times New Roman"/>
          <w:sz w:val="24"/>
          <w:szCs w:val="24"/>
        </w:rPr>
        <w:t>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eficijent  zone         0,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eficijent  namjene   1,4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 GRAĐEVINSKO ZEMLJIŠTE KOJE SLUŽI OBAVLJANJU POSLOVNE DJELATNOSTI</w:t>
      </w:r>
      <w:r>
        <w:rPr>
          <w:rFonts w:cs="Times New Roman" w:ascii="Times New Roman" w:hAnsi="Times New Roman"/>
          <w:sz w:val="24"/>
          <w:szCs w:val="24"/>
        </w:rPr>
        <w:t xml:space="preserve"> - 10% od koeficijent namijene koji je određen za poslovni prostor, odnos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IZVODNE DJELAT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ZONE</w:t>
        <w:tab/>
        <w:tab/>
        <w:tab/>
        <w:tab/>
        <w:t xml:space="preserve">I. ZONA      </w:t>
        <w:tab/>
        <w:tab/>
        <w:tab/>
        <w:t xml:space="preserve">                II. ZON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koeficijent zone          1,0               1,0             1,0                   0,9             0,9               0,9 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eficijent  namjene    0,2              0,14           0,12                 0,12           0,12             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STALE NEPROIZVODNE DJELAT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E</w:t>
        <w:tab/>
        <w:tab/>
        <w:tab/>
        <w:tab/>
        <w:t xml:space="preserve">             I. ZONA      </w:t>
        <w:tab/>
        <w:tab/>
        <w:tab/>
        <w:t>II. ZO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101-5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eko 500m</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 koeficijent  zone         1,0            1,0             1,0                    0,9             0,9             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eficijent  namjene   0,4           0,26           0,15                   0,4            0,26           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GRAĐEVINSKO ZEMLJIŠTE KOJE SLUŽI OBAVLJANJU POSLOVNE DJELATNOSTI U ZONI POSEBNE NAMJENE</w:t>
      </w:r>
      <w:r>
        <w:rPr>
          <w:rFonts w:cs="Times New Roman" w:ascii="Times New Roman" w:hAnsi="Times New Roman"/>
          <w:color w:val="FF0000"/>
          <w:sz w:val="24"/>
          <w:szCs w:val="24"/>
        </w:rPr>
        <w:t xml:space="preserve"> </w:t>
      </w:r>
      <w:r>
        <w:rPr>
          <w:rFonts w:cs="Times New Roman" w:ascii="Times New Roman" w:hAnsi="Times New Roman"/>
          <w:sz w:val="24"/>
          <w:szCs w:val="24"/>
        </w:rPr>
        <w:t>– 1 % od koeficijenta namijenjenog za poslovni prostor, odnosno:</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LOVNI PROSTORI U ZONI POSEBNE NAMJENE – VOJNO VJEŽBALIŠTE ''EUGEN KVATERNIK''</w:t>
      </w:r>
    </w:p>
    <w:p>
      <w:pPr>
        <w:pStyle w:val="Normal"/>
        <w:spacing w:lineRule="auto" w:line="240" w:before="0" w:after="0"/>
        <w:rPr/>
      </w:pP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koeficijent  zone          0,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eficijent  namjene    0,014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 poslovni se prostor i građevinsko zemljište koje služi obavljanju poslovne djelatnosti, u slučaju kad se poslovna djelatnost ne obavlja više od šest mjeseci u kalendarskoj godini, koeficijent namjene umanjuje za 50%, ali ne može biti manji od koeficijenta namjene za stambeni prostor, odnosno za neizgrađeno građevinsko zemljiš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 hotele, turistička naselja, kampove i golf igrališta visina godišnje komunalne naknade ne može biti veća od 1,5% ukupnoga godišnjeg prihoda obveznika komunalne naknade iz prethodne godine, ostvarenog  u pojedinom hotelu, turističkom naselju, kampu i na golf igralištu za koje se plaća komunalna nakn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I. ROK PLAĆAN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omunalna naknada plaća se mjesečno, najkasnije do 20-og u prvom sljedećem mjesecu za proteklo razdobl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Obveznicima plaćanja komunalne naknade dostavlja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uplatnice s određenim mjesečnim iznosom komunalne naknade, za jednu kalendarsku godinu (fizičke oso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računi s određenim mjesečnim iznosom komunalne naknade, za jednu kalendarsku godinu (pravne oso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Na uplate nakon roka dospijeća obračunava se zakonska zatezna kam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Kontrolu naplate komunalne naknade kao i ovrhu provodi Jedinstveni upravni odjel, na način i po postupku propisanom zakonom kojim se utvrđuje opći odnos između poreznih obveznika i poreznih tijela koja primjenjuju propise o porezima i drugim javnim davanjima, ako Zakonom o komunalnom gospodarstvu nije propisano drugači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X. OSLOBOĐENJE OD PLAĆANJA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Od plaćanja komunalne naknade u potpunosti se oslobađaju sljedeće nekretnine,</w:t>
      </w:r>
      <w:r>
        <w:rPr>
          <w:rFonts w:cs="Times New Roman" w:ascii="Times New Roman" w:hAnsi="Times New Roman"/>
          <w:color w:val="FF0000"/>
          <w:sz w:val="24"/>
          <w:szCs w:val="24"/>
        </w:rPr>
        <w:t xml:space="preserve"> </w:t>
      </w:r>
      <w:r>
        <w:rPr>
          <w:rFonts w:cs="Times New Roman" w:ascii="Times New Roman" w:hAnsi="Times New Roman"/>
          <w:sz w:val="24"/>
          <w:szCs w:val="24"/>
        </w:rPr>
        <w:t>odnosno dijelovi nekretn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koje se upotrebljavaju za djelatnost javnog predškolskog, osnovnog, srednjeg i visokog obrazovanja, muzeja i arh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koje koriste ustanove zdravstvene zaštite i socijalne skrb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koje se upotrebljavaju za djelatnost vatrogasnih služb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oje služe vjerskim zajednicama za obavljanje njihove vjerske i obrazovne djelat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građevinska zemljišta na kojima su spomen-obilježja, spomen-područja i masovne grob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oje su ovom Odlukom utvrđene kao važne za Općinu Rakovicu, jer se njihovo održavanje financira iz proračuna Općine Rakovica, uz uvjet da te nekretnine njihovi korisnici ne daju u najam, podnajam, zakup, podzakup ili na privremeno korište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Kao nekretnine iz točke 6. prethodnog članka utvrđuju 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bjekti centara za kultu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turistička zajednica koja djeluje na području Općine Rako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nekretnine koje koriste trgovačka društva, javne ustanove i pravne osobe u vlasništvu odnosno suvlasništvu Općine Rakovica i/ili trgovačkih društava ili ustanova u kojima ima udjele ili dionice odnosno kojima je osnivač ili suosnivač Općina Rako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javne prometne površine, parkovi i zelene površine u vlasništvu odnosno suvlasništvu Općina Rakovica i/ili trgovačkih društava ili ustanova u kojima ima udjele ili dionice odnosno kojima je osnivač ili suosnivač Općina Rako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avne i fizičke osobe koji su investitori nekretnina u poduzetničkoj zoni Grabovac - Irinovac imaju pravo na oslobođenje plaćanja komunalne naknade prvih pet godina od dana izvršnosti rješenja o komunalnoj naknadi. U šestoj godini od dana izvršnosti rješenja o komunalnoj naknadi obveznik komunalne naknade dužan je platiti iznos od 20 % utvrđenog iznosa komunalne naknade, u sedmoj godini 40 % utvrđenog iznosa komunalne naknade, u osmoj godini 60 % utvrđenog iznosa komunalne naknade, u devetoj godini 80 % utvrđenog iznosa komunalne naknade te u desetoj godini  i nadalje 100 % utvrđenog iznosa komunalne naknad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d obveze plaćanja komunalne naknade potpuno ili djelomično može se osloboditi  obveznik koji je nositelj staračkog domaćinstva u Općini Rakovica na temelju zahtjeva koji podnosi Jedinstvenom upravnom odjelu Općine Rako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Staračkim domaćinstvom u smislu ove Odluke smatra se staračko domaćinstvo (bračni par ili samac) u kojima žive isključivo umirovljenici bez djece s prihodima koji ne prelaze 250,00 EUR po članu/umirovljeniku mjesečno, uz upis založnog prava na nekretninama obvez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ekretnina u kojoj obveznik komunalne naknade živi smatra se nekretnina u kojoj boravi najmanje 182 dana u godin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Članak 1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ab/>
        <w:t>U slučaju nastupanja posebnih okolnosti koje podrazumijevaju događaj ili određeno stanje koje se nije moglo predvidjeti i na koje se nije moglo utjecati, a koje ugrožava život i zdravlje građana, imovinu veće vrijednosti, znatno narušava okoliš, narušava gospodarsku aktivnost ili uzrokuje znatnu gospodarsku štetu, o čemu posebnu odluku donosi ministar nadležan za graditeljstvo, predstavničko tijelo jedinice lokalne samouprave može odlukom osloboditi obveznike plaćanja komunalne naknade za poslovni prostor i građevinsko zemljište koje služi obavljanju poslovne djelatnosti djelomično ili u potpunosti dok traju te okol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Rješenje o privremenom oslobađanju od obveze plaćanja komunalne naknade donosi Jedinstveni upravnom odjelu Općine Rakovica za jednu kalendarsku godinu, po zahtjevu obveznika, uz priložene dokaze o ostvarivanju toga prava sukladno odredbama ove Odl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Zahtjev za ishođenje rješenja o privremenom oslobađanju od obveze plaćanja komunalne naknade podnosi se svake kalendarske godine poseb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 ODLUKA O ODREĐIVANJU VRIJEDNOSTI BODA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pćinsko vijeće Općine Rakovica odlukom utvrđuje vrijednost boda komunalne naknade do kraja studenoga tekuće godine, koja se primjenjuje od 1. siječnja sljedeće godine. Vrijednost boda komunalne naknade određuje se u eurima po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risne površine stambenog prostora u prvoj zoni Općine Rakovica, a polazište za utvrđivanje vrijednosti boda je procjena održavanja komunalne infrastrukture uz uvažavanje i drugih predvidivih i raspoloživih izvora financiranja održavanja komunalne infrastruk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ko Općinsko vijeće ne odredi vrijednosti boda komunalne naknade do kraja studenoga tekuće godine za obračun komunalne naknade u sljedećoj kalendarskoj godini vrijednost boda se ne mij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 OBRAČUN KOMUNALNE NAKNAD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omunalna naknada obračunava se po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to korisne površine nekretnine za koju se utvrđuje obveza plaćanja komunalne naknade, i to:</w:t>
      </w:r>
    </w:p>
    <w:p>
      <w:pPr>
        <w:pStyle w:val="Normal"/>
        <w:spacing w:lineRule="auto" w:line="240" w:before="0" w:after="0"/>
        <w:jc w:val="both"/>
        <w:rPr/>
      </w:pPr>
      <w:r>
        <w:rPr>
          <w:rFonts w:cs="Times New Roman" w:ascii="Times New Roman" w:hAnsi="Times New Roman"/>
          <w:sz w:val="24"/>
          <w:szCs w:val="24"/>
        </w:rPr>
        <w:tab/>
        <w:t>- za stambeni, poslovni i garažni prostor po jedinici neto korisne površine koja se utvrđuje na način propisan Uredbom o uvjetima i mjerilima za utvrđivanje zaštićene najamnine („Narodne novine“, br. 40/97 i 117/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za građevinsko zemljište koje služi obavljanju poslovne djelatnosti i neizgrađeno građevinsko zemljište po jedinici stvarne površine.</w:t>
      </w:r>
    </w:p>
    <w:p>
      <w:pPr>
        <w:pStyle w:val="Normal"/>
        <w:spacing w:lineRule="auto" w:line="240" w:before="0" w:after="0"/>
        <w:jc w:val="both"/>
        <w:rPr/>
      </w:pPr>
      <w:r>
        <w:rPr>
          <w:rFonts w:cs="Times New Roman" w:ascii="Times New Roman" w:hAnsi="Times New Roman"/>
          <w:sz w:val="24"/>
          <w:szCs w:val="24"/>
        </w:rPr>
        <w:tab/>
        <w:t>Iznos komunalne naknade po metru kvadratnom (m</w:t>
      </w:r>
      <w:r>
        <w:rPr>
          <w:rFonts w:cs="Times New Roman" w:ascii="Times New Roman" w:hAnsi="Times New Roman"/>
          <w:sz w:val="24"/>
          <w:szCs w:val="24"/>
          <w:vertAlign w:val="superscript"/>
        </w:rPr>
        <w:t>2</w:t>
      </w:r>
      <w:r>
        <w:rPr>
          <w:rFonts w:cs="Times New Roman" w:ascii="Times New Roman" w:hAnsi="Times New Roman"/>
          <w:sz w:val="24"/>
          <w:szCs w:val="24"/>
        </w:rPr>
        <w:t>) površine nekretnine utvrđuje se množenjem:</w:t>
      </w:r>
    </w:p>
    <w:p>
      <w:pPr>
        <w:pStyle w:val="Normal"/>
        <w:spacing w:lineRule="auto" w:line="240" w:before="0" w:after="0"/>
        <w:jc w:val="both"/>
        <w:rPr/>
      </w:pPr>
      <w:r>
        <w:rPr>
          <w:rFonts w:cs="Times New Roman" w:ascii="Times New Roman" w:hAnsi="Times New Roman"/>
          <w:sz w:val="24"/>
          <w:szCs w:val="24"/>
        </w:rPr>
        <w:tab/>
        <w:t>- koeficijenta zone (Kz),</w:t>
      </w:r>
    </w:p>
    <w:p>
      <w:pPr>
        <w:pStyle w:val="Normal"/>
        <w:spacing w:lineRule="auto" w:line="240" w:before="0" w:after="0"/>
        <w:jc w:val="both"/>
        <w:rPr/>
      </w:pPr>
      <w:r>
        <w:rPr>
          <w:rFonts w:cs="Times New Roman" w:ascii="Times New Roman" w:hAnsi="Times New Roman"/>
          <w:sz w:val="24"/>
          <w:szCs w:val="24"/>
        </w:rPr>
        <w:tab/>
        <w:t>- koeficijenta namjene (Kn)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vrijednosti boda komunalne naknade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Formula za obračun komunalne naknade glasi: KN = B x Kz x Kn x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 RJEŠENJE O KOMUNALNOJ NAKNAD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Rješenje o komunalnoj naknadi donosi Jedinstveni upravni odjel sukladno ovoj Odluci i Odluci o vrijednosti boda komunalne naknade u postupku pokrenutom po službenoj duž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Rješenje iz prethodnog stavka ovog članka donosi se do 31. ožujka tekuće godine ako se Odlukom Općinskog vijeća mijenja vrijednost boda komunalne naknade ili drugi podatak bitan za njezin izračun u odnosu na prethodnu godinu, kao i u slučaju promjene drugih podataka bitnih za utvrđivanje obveze plaćanja komunalne nakn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Rješenjem o komunalnoj naknadi utvrđuje se:</w:t>
      </w:r>
    </w:p>
    <w:p>
      <w:pPr>
        <w:pStyle w:val="Odlomakpopisa"/>
        <w:spacing w:lineRule="auto" w:line="240" w:before="0" w:after="0"/>
        <w:ind w:left="0" w:hanging="0"/>
        <w:contextualSpacing/>
        <w:jc w:val="both"/>
        <w:rPr/>
      </w:pPr>
      <w:r>
        <w:rPr>
          <w:rFonts w:cs="Times New Roman" w:ascii="Times New Roman" w:hAnsi="Times New Roman"/>
          <w:sz w:val="24"/>
          <w:szCs w:val="24"/>
        </w:rPr>
        <w:tab/>
        <w:t>- iznos komunalne naknade po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nekretnine</w:t>
      </w:r>
    </w:p>
    <w:p>
      <w:pPr>
        <w:pStyle w:val="Normal"/>
        <w:spacing w:lineRule="auto" w:line="240" w:before="0" w:after="0"/>
        <w:jc w:val="both"/>
        <w:rPr/>
      </w:pPr>
      <w:r>
        <w:rPr>
          <w:rFonts w:cs="Times New Roman" w:ascii="Times New Roman" w:hAnsi="Times New Roman"/>
          <w:sz w:val="24"/>
          <w:szCs w:val="24"/>
        </w:rPr>
        <w:tab/>
        <w:t>- obračunska površina nekretn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godišnji iznos komunalne naknade</w:t>
      </w:r>
    </w:p>
    <w:p>
      <w:pPr>
        <w:pStyle w:val="Normal"/>
        <w:spacing w:lineRule="auto" w:line="240" w:before="0" w:after="0"/>
        <w:jc w:val="both"/>
        <w:rPr/>
      </w:pPr>
      <w:r>
        <w:rPr>
          <w:rFonts w:cs="Times New Roman" w:ascii="Times New Roman" w:hAnsi="Times New Roman"/>
          <w:sz w:val="24"/>
          <w:szCs w:val="24"/>
        </w:rPr>
        <w:tab/>
        <w:t>- mjesečni iznos komunalne naknade, odnosno iznos obroka komunalne naknade ako se naknada ne plaća mjesečno i</w:t>
      </w:r>
    </w:p>
    <w:p>
      <w:pPr>
        <w:pStyle w:val="Normal"/>
        <w:spacing w:lineRule="auto" w:line="240" w:before="0" w:after="0"/>
        <w:jc w:val="both"/>
        <w:rPr/>
      </w:pPr>
      <w:r>
        <w:rPr>
          <w:rFonts w:cs="Times New Roman" w:ascii="Times New Roman" w:hAnsi="Times New Roman"/>
          <w:sz w:val="24"/>
          <w:szCs w:val="24"/>
        </w:rPr>
        <w:tab/>
        <w:t>- rok za plaćanje mjesečnog iznosa komunalne nakn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Godišnji iznos komunalne naknade utvrđuje se množenjem površine nekretnine za koju se utvrđuje obveza plaćanja komunalne naknade i iznosa komunalne naknade po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vršine nekretn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Rješenje o komunalnoj naknadi koje nema propisani sadržaj, ništetno 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Rješenje o komunalnoj naknadi donosi se i ovršava u postupku i na način propisan zakonom koji se uređuje opći odnos između poreznih obveznika i poreznih tijela koja primjenjuju propise o porezima i drugim javnim davanjima, ako Zakonom o komunalnom gospodarstvu nije propisano drukč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tiv rješenja o komunalnoj naknadi i rješenja o njegovoj ovrsi te rješenja o obustavi postupka može se izjaviti žalba, o kojoj odlučuje upravno tijelo županije nadležno za poslove komunalnog gospodarst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Komunalna naknada za dio godine u kojoj je obveza nastala, obračunava se na način da se ukupni iznos komunalne naknade za cijelu godinu, podijeli sa ukupnim brojem dana u godini i pomnoži sa brojem dana u godini od dana nastanka obvez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U slučaju kada se u tekućoj godini utvrđuje da je obveza plaćanja komunalne naknade nastala ranijih godina, zasebnim se rješenjem utvrđuje obveza komunalne naknade za razdoblje od dana nastanka obveze do isteka godine koja prethodi godini u kojoj se dono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ješen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iz  stavka  1. ovog članka komunalna naknada za razdoblje od početka  tekuće kalendarske godine utvrđuje se zasebnim rješenjem na način propisan člankom 1</w:t>
      </w:r>
      <w:r>
        <w:rPr>
          <w:rFonts w:cs="Times New Roman" w:ascii="Times New Roman" w:hAnsi="Times New Roman"/>
          <w:color w:val="000000"/>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Članak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kada obveza plaćanja komunalne naknade nastane tijekom kalendarske godine ili se tijekom godine promijene podaci koji utječu na visinu komunalne naknade, rješenjem o komunalnoj naknadi utvrđuje se obveza od dana nastanka promjene do kraja godine, na način propisan stavkom 3. ovog članka Odl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sobi kojoj tijekom kalendarske godine prestaje obveza plaćanja komunalne naknade,  rješenjem o komunalnoj naknadi posebno će se utvrditi komunalna naknada, do dana  prestanka obveze, za tu kalendarsku godinu u kojoj je obveza presta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iz stavka 1. i 2. ovog članka komunalna naknada za dio godine, obračunava se na način da se ukupni iznos komunalne naknade za cijelu godinu, podijeli sa ukupnim brojem dana u godini i pomnoži sa brojem dana u godini od dana nastanka promj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Za svaku kalendarsku godinu će se posebnim rješenjem utvrđivati komunalna naknada  za  </w:t>
      </w:r>
      <w:bookmarkStart w:id="0" w:name="_Hlk216352298"/>
      <w:r>
        <w:rPr>
          <w:rFonts w:cs="Times New Roman" w:ascii="Times New Roman" w:hAnsi="Times New Roman"/>
          <w:sz w:val="24"/>
          <w:szCs w:val="24"/>
        </w:rPr>
        <w:t xml:space="preserve">hotele, turistička naselja, kampove i golf igrališta </w:t>
      </w:r>
      <w:bookmarkEnd w:id="0"/>
      <w:r>
        <w:rPr>
          <w:rFonts w:cs="Times New Roman" w:ascii="Times New Roman" w:hAnsi="Times New Roman"/>
          <w:sz w:val="24"/>
          <w:szCs w:val="24"/>
        </w:rPr>
        <w:t>na području Općine Rakovica najkasnije do 31. ožujka tekuće godin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Obveznici komunalne naknade za hotele, turistička naselja, kampove i golf igrališta mogu Općini Rakovica podnijeti zahtjev da im se godišnja komunalna naknada za njihov hotel, turističko naselje, kamp i golf igralište obračuna u iznosu od 1,5% ukupnoga godišnjeg prihoda ostvarenog u pojedinom hotelu, turističkom naselju, kampu i golf igralištu za koji se utvrđuje obveza komunalne nakn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bveznici  moraju zahtjev iz stavka 2. ovog članka predati najkasnije do 31. siječnja tekuće godine, pri čemu su zahtjevu dužni priložiti pismenu obavijest o ostvarenom  godišnjem prihodu za pojedini hotel, turističko naselje, kamp i golf igralište u protekloj  kalendarskoj  godini  potpisanu po ovlaštenom zastupni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iz stavka 2. ovog članka Odluke godišnja visina komunalne naknade odredit  će  se  u visini  od 1,5  % ukupnog godišnjeg  prihoda  iz  prethodne godine ostvarene u pojedinom hotelu, turističkom naselju, kampu i golf igrali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U slučaju da zahtjev za utvrđivanje komunalne naknade po ukupnom prihodu ne bude podnesen u roku iz stavka 3. ovog članka, komunalna naknada će se utvrditi na način iz članka 19. ove Odlu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Članak 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bveznici komunalne naknade za poslovne prostore i građevinsko zemljište koje služi obavljanju poslovne djelatnosti mogu zatražiti izmjenu rješenja o komunalnoj naknadi,  za  određenu kalendarsku  godinu, ukoliko u poslovnom  prostoru ne obavljaju svoju djelatnost više od 6 (slovima: šest) mjeseci u kalendarskoj godi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Izmjena rješenja iz stavka 1. ovog članka može se tražiti najkasnije u roku od  30 dana od dana isteka kalendarske godine za koju se izmjena rješenja traž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U slučaju iz stavka 1. ovog članka, komunalna naknade utvrdit će se na način da se koeficijent namjene za poslovni prostor umanjuje za 50%, ali ne može biti manji od koeficijenta namjene za stambeni prostor, odnosno da se koeficijent namjene za građevinsko zemljište koje služi obavljanju poslovne djelatnosti umanjuje za 50%, ali ne može biti manji od koeficijenta namjene za neizgrađeno građevinsko zemljiš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I. PRIJELAZNE I ZAVRŠNE ODRED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ak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anom stupanja na snagu ove Odluke prestaje vrijediti Odluka o komunalnoj naknadi (''Službeni glasnik Općine Rakovica“, br. 8/18 - godina izdavanja V, 1/19 – godina izdavanja VI, 3/20 – godina izdavanja VII i 7/22 – godina izdavanja V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Članak 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va Odluka stupa na snagu osmog dana od dana objave u ''Službenom glasniku Općine Rakovica'', a primjenjuje se od 01. siječnja 2026. god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PREDSJEDNIK OPĆINSKOG VIJEĆ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Zoran Luketić, bacc.oec.</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59" w:leader="none"/>
        </w:tabs>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Zadanifontodlomka">
    <w:name w:val="Zadani font odlomka"/>
    <w:qFormat/>
    <w:rPr/>
  </w:style>
  <w:style w:type="character" w:styleId="Tekstrezerviranogmjesta">
    <w:name w:val="Tekst rezerviranog mjesta"/>
    <w:qFormat/>
    <w:rPr>
      <w:color w:val="808080"/>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character" w:styleId="Boldkurziv">
    <w:name w:val="bold-kurziv"/>
    <w:basedOn w:val="Zadanifontodlomka"/>
    <w:qFormat/>
    <w:rPr/>
  </w:style>
  <w:style w:type="character" w:styleId="ZaglavljeChar">
    <w:name w:val="Zaglavlje Char"/>
    <w:qFormat/>
    <w:rPr>
      <w:sz w:val="22"/>
      <w:szCs w:val="22"/>
    </w:rPr>
  </w:style>
  <w:style w:type="character" w:styleId="PodnojeChar">
    <w:name w:val="Podnožj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7:44:00Z</dcterms:created>
  <dc:creator>Opcina Rakovica</dc:creator>
  <dc:description/>
  <cp:keywords/>
  <dc:language>en-US</dc:language>
  <cp:lastModifiedBy>a.grasic</cp:lastModifiedBy>
  <cp:lastPrinted>2025-12-12T09:37:00Z</cp:lastPrinted>
  <dcterms:modified xsi:type="dcterms:W3CDTF">2025-12-18T13:58:00Z</dcterms:modified>
  <cp:revision>58</cp:revision>
  <dc:subject/>
  <dc:title/>
</cp:coreProperties>
</file>